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Příloha č. 1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rycí list nabídk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podané v rámci veřejné zakázky malého rozsah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„</w:t>
      </w:r>
      <w:r>
        <w:rPr>
          <w:rFonts w:cs="Times New Roman" w:ascii="Times New Roman" w:hAnsi="Times New Roman"/>
          <w:b/>
          <w:sz w:val="28"/>
        </w:rPr>
        <w:t>NÁKUP VOZIDLA PRO MĚSTSKOU POLICII TIŠNOV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zadavatele:</w:t>
        <w:tab/>
        <w:t>Město Tišnov</w:t>
        <w:br/>
        <w:t xml:space="preserve">Sídlo: </w:t>
        <w:tab/>
        <w:tab/>
        <w:tab/>
        <w:t>nám. Míru 111, 619 00 Tišnov</w:t>
        <w:br/>
        <w:t xml:space="preserve">IČ: </w:t>
        <w:tab/>
        <w:tab/>
        <w:tab/>
        <w:t>0028270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vatel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dl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tatutární orgá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upuj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ovní spojení, č.ú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br/>
        <w:t>Celková nabídková cena bez DPH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Celková nabídková cena s DPH: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odpisem stvrzujeme, že jsme vázáni celým obsahem nabídky po celou dobu běhu podávání nabídek a bereme na vědomí, že jsme vázáni harmonogramem uvedeným ve specifikaci zakázky. Současně stvrzujeme, že podáváme nabídku na základě vypsané výzvy k podání nabídek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br/>
        <w:t xml:space="preserve">V   …………….Dne …………… 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podpis oprávněné osoby dodavatele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76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08:00Z</dcterms:created>
  <dc:creator>Korčeková Renata</dc:creator>
  <dc:description/>
  <cp:keywords/>
  <dc:language>en-US</dc:language>
  <cp:lastModifiedBy>MP Tišnov</cp:lastModifiedBy>
  <cp:lastPrinted>2018-12-10T11:51:00Z</cp:lastPrinted>
  <dcterms:modified xsi:type="dcterms:W3CDTF">2019-02-14T06:58:00Z</dcterms:modified>
  <cp:revision>8</cp:revision>
  <dc:subject/>
  <dc:title/>
</cp:coreProperties>
</file>